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FONT ZONE FO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for downloading "Seperated", from The Font Zone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made this font trying to create kind of a futuristic look. This font is free to use for non-commercial use, and you may distribute it on your site if you wish, just include this read-me file along with the font. If you actually can use this font Commercially, or want to include it on CD, contact me first! If you would like to make a donation so I can keep making fonts and giving them away, send money and cigarette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ke Clay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 Shelli Ter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negat, NJ, U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0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t Zone Fo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swanky.net/fontzon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nt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members.aol.com/mcgrafix/font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